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>______________</w:t>
      </w:r>
      <w:r>
        <w:rPr/>
        <w:tab/>
        <w:t xml:space="preserve">                                                                                  № </w:t>
      </w:r>
      <w:r>
        <w:rPr>
          <w:u w:val="single"/>
        </w:rPr>
        <w:t xml:space="preserve"> 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общения главой Павловского сельского поселения Павловского района, муниципальными служащими администрации Павловского сельского поселения Павл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5 декабря 2008 года № 273-ФЗ «О противодействии коррупции», Постановлением Правительства РФ от 9 января 2014 года № 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уставом Павловского сельского поселения  Павловского района, Совет Павловского сельского поселения  Павловского района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рядок сообщения главой Павловского сельского поселения Павловского района, муниципальными служащими администрации Павловского сельского поселения Павл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(прилагаются)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рганизацию выполнения данного решения возложить на администрацию </w:t>
      </w:r>
      <w:r>
        <w:rPr>
          <w:bCs/>
          <w:sz w:val="28"/>
          <w:szCs w:val="28"/>
        </w:rPr>
        <w:t>Павловского сельского поселения Павловского района (Шмелёв)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решения возложить на постоянную депутатскую комиссию Совета Павловского сельского поселения Павловского района по вопросам местного самоуправления, казачества, ветеранского движения, делам военнослужащих, миграции, межнациональным и религиозным отношениям (Сайко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Поручить администрации Павловского сельского поселения Павловского района (Шмелёв) опубликовать (разместить) настоящее реш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фициальном сайте Павловского сельского поселения Павловского района (www.pavlovskoe-sp.ru) 18 марта 2016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5.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 xml:space="preserve">              </w:t>
        <w:tab/>
        <w:tab/>
        <w:tab/>
        <w:t xml:space="preserve">            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 xml:space="preserve">          </w:t>
        <w:tab/>
        <w:t xml:space="preserve">            И.В.Во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50:00Z</dcterms:created>
  <dc:creator>Zver</dc:creator>
  <dc:description/>
  <cp:keywords/>
  <dc:language>en-US</dc:language>
  <cp:lastModifiedBy>Иван</cp:lastModifiedBy>
  <cp:lastPrinted>2013-11-12T14:05:00Z</cp:lastPrinted>
  <dcterms:modified xsi:type="dcterms:W3CDTF">2016-07-13T11:23:00Z</dcterms:modified>
  <cp:revision>31</cp:revision>
  <dc:subject/>
  <dc:title>СОВЕТ</dc:title>
</cp:coreProperties>
</file>